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6189342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5998641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9874714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1956371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8157842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2327715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2390050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