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Library Doc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irec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rect video output (text mod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v_scr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-mode scre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v_cursor_x,_dv_curso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'_dv_cursor_x' and '_dv_cursor_y'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dv_updatecurs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dv_nr_x,_dv_nr_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dth and height of the screen (i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_dv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xt color attribute. The characters outputed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hi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ttribute byte has the following structu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0-3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t  3 = intensity (foreground is 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s 4-6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7   blink (flash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 for an attribute is : (background*16)+foreground (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linking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codes : 0  black         Ŀ 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blue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gree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cyan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red            �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magenta        � col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brown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white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gray                         �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bright blue                  �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bright gree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right cya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bright r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bright magent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yellow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bright whi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_dv_screen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region of memory of the screen (width*height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putchar(cha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the specified character on the screen,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_dv_attr)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etattr(byt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pecified attribut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at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col(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ext color (updates the default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kcol(byte col=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ackground color (updates the default 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values : 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text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foreground color (0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getbk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default background color (0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inc_cursor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dec_cursor_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last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inc_cursor_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update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he cursor position on the screen, conform wit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(_dv_cursor_x and _dv_cursor_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hange the position of the cursor, firs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from '_dv_cursor_x' and '_dv_cursor_y' variables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_dv_updatecursor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the entire screen with blank character (' ')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_dv_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hide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ursor (it will disappear from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dv_show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