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emory block blocks library mem mem.xh ES2DS DS2E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S DS SPLIT_ESLP SPLIT_DSLP MAKE_ESLP MAKE_DSLP memcpy 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w memsetd memcmp memccpy memchr memblksize malloc f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Memory Control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ES2DS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DS2ES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LIT_ESLP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LIT_DSLP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_ESLP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_DSLP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cpy=memc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ccpy=memcc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set=mem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setw=memse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setd=memse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cmp=memc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chr=mem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blksize=memblk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Allocation Functions=l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Allocation Functions=h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Allocation Functions=m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fre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Size Check Functions=l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Size Check Functions=h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Size Check Functions=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Size Check Functions=l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Size Check Functions=h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emory Size Check Functions=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S2DS conversion base dos es ds pointer conv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2DS � 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void *ES2DS(void *ptr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n ES relative pointer to a DS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ES segment register points to the absolut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of the memory, while the DS register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. In order to use pointers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(like the video text and graphic screen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b8000 and 0xa0000 -, the ROM-BIOS data area - 0x400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), you must make this pointer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's begining.  For eg., to ob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video address, use ES2DS(0xb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DS2ES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ESLP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DSLP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DSLP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ESLP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S2ES conversion base dos es ds pointer conv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S2ES � 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void *DS2ES(void *ptr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 DS relative pointer to an ES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bsolute address accessed by the specifi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S2DS fun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ES2DS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ESLP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DSLP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DSLP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ESLP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plit SPLIT_ESLP conversion base dos es ds pointer conv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LIT_ESLP �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word=ax,word=bx SPLIT_ESLP(void *ptr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s a low memory address relative to the ES segm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Use these in Real-Mode operations (lik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DS2ES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ES2DS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DSLP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DSLP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ESLP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plit SPLIT_DSLP conversion base dos es ds pointer conv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LIT_DSLP �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word=ax,word=bx SPLIT_DSLP(void *ptr=e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s a low memory address relative to the DS segm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Use these in Real-Mode operations (lik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DS2ES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ES2DS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ESLP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DSLP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ESLP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ke combine MAKE_ESLP conversion base dos es ds pointer conv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_ESLP �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void *MAKE_ESLP(word seg=ax,ofs=b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low memory pointer relative to the ES segm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DS2ES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ES2DS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ESLP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DSLP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DSLP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AKE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ke combine MAKE_DSLP conversion base dos es ds pointer conv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_DSLP �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void *MAKE_DSLP(word seg=ax,ofs=b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low memory pointer relative to the DS segm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DS2ES=DS2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ES2DS=ES2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ESLP=SPLIT_E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SPLIT_DSLP=SPLIT_DS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KE_ESLP=MAKE_ES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c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py memcpy move memmov memmov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cpy �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memcpy(void *dest,void *source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n bytes of memory from the specified sourc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 &lt;link=memccpy=memccp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illmem fillchar memset set move memmov memmov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set �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memset(void *dest,byte val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n bytes from a specified memory reg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memsetw=memse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memsetd=memse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se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illmem fillchar memsetw set move memmov memmov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setw �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memsetw(void *dest,word val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n pair of bytes from a specified memory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memset=mem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memsetd=memse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se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illmem fillchar memsetd set move memmov memmov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setd �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memsetd(void *dest,dword val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n double words from a specified memory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memsetw=memse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memset=mem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c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pare memc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cmp �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byte memcmp(void *s1,void *s2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first n bytes of the 2 specifi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value : &lt; 0 if s1&l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0 if s1=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0 if s1&gt;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cc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py memcpy memccpy move memmov memmov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ccpy �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dword memccpy(void *dest,void *src,char c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bytes from the specified source to the specifi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n bytes were copied or the specified character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bytes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 &lt;link=memcpy=memcp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emchr find 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chr �    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void *memchr(void *block,char c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pecified character ('c') is found in the first 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memory region ('block') then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blk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emblksize pointer block region size malloc halloc lal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blksize �               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dword memblksize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ze of an allocated region of memory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must point to a memory block allocated by one of the 'mall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lloc' or 'lalloc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malloc=m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halloc=h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=lalloc=lal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