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ci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phical Text Mode Mouse Curso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2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interactive help, type PP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brief summary of options, type PP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/WARRANTY 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LICENSE 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INFORMATION 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STATEMENT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PRECISE POINT 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 (PP.EXE) 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?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GA[43]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GA[50]   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        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     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     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nul      ...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EXAMPL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 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ASKED QUESTIONS 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............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ROGRAM (PPCONFIG.EXE) 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   .............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 Editing 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Map 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able 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 .......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Considerations ..................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D PROGRAMMERS KIT .........................................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..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HISTORY 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ll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Mail � Andy 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816 Pecor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Houston, TX 77009-6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 � +1 713-880-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+1 713-869-6138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� ahakim@u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net � ahakim@u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net/THEnet � uhou::ah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and � Send a message to the Internet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I Mail �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 site � karazm.math.uh.edu (129.7.12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� /pub/Incoming/P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Use login name "anonymous" and give your em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address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lletin Board � Sands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+1 713-961-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2400 through 16800 baud, HST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Use login name "precise point" and "mous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he password.  To send me a message, add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to "Andy Hak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/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f Precise Poin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 Point is  supplied  as  is.   The  author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, expressed or implied, including, without 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author  assumes  no   liability  for  damages,   direc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tial, which may result from the use of Preci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USER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granted  a  limited  license to  use  this softw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purposes for  a period not to exceed  sixty (60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intend  to  continue  using  this software  (and/or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make a registration payment to its author, Andy Hak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 will receive  an invoice,  an official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  diskette containing the  latest version, and 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eriod of one (1) year from the regist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ration fee for Precise  Point is $20.00 (US 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your convenience, a MAILER.DOC file contains a pre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.  Simply print it, fill  it out, enclose a check or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(payable to Andy Hakim), and mail it to the address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!   Show  your support  for  Shareware by  regis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you  actually use.   The author of this  program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te license is an inexpensive way for more than one  per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ly use one  copy of a program on more than one compu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.   Site  licenses  are designed  for  companies, offic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groups where more than one  person in the organization 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 product,  but does not need additional manuals o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  licensing  enables   companies,  departments,  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encies, etc., to equip their personnel with the tools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obtain a  site  license,  please contact  the  author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es listed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endors, BBSs, FTP sites, and User Group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s of Precise  Point as long as  all files from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(those files listed in the README.DOC file)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 wish to  distribute Precise Point  with your 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 product,  please  contact   the  author  for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ments.   Generally, there  is no  charge if  you are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 software  developer,  but  you  must  obtain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zat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is  produced  by  a member  of  the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ofessionals (ASP).   ASP wants to make 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principle 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ware-related problem with an 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directly, ASP may be able to help.  The ASP 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 you resolve a  dispute or problem  with an 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llowing individuals  have contributed their  time, ef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helpful  advice  in  the  development  and testing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 at A&amp;M                Russell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ny Acero                Scott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ter Arien              Manfred Mar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d Bartlett         Steven A. McClu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mes E. Bennett             Tobias Oeti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lf G. R. Bergs               Graeme P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d A. Bersche           Bryan J.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lf Brown            Jeroen 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ank Burleigh              Gene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vis Cobbs                David Pur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yne J. Doust                David Ra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rick Dussud                Eric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thew J. D'Errico           Michael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onard Erickson               Tim Row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Faiwiszewski          Mike Sche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er S. Fales               Robert Sta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omas Greiner              Bruce Ste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ny Heydeman           Patrick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af Hintz              J. Eric Town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ng Huang              Trenton T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n-Chiao Huang             Brian in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ert B. Israel               Sarat Vem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ari P. Karjala         Nico E. de V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L. Kaufman         Stephen A. Weath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Kelly                 Pete W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ki Korhonen           Lachlan Weth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seph Kruckenber        Garry V. W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ah Lermer              Philip W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b Lizak Jr.          John D. Zitterk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PRECI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is a DOS  TSR (Terminate and Stay Resident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nhances  the text mode  mouse cursor.  Normally, 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is shaped  like a  block, and  is hard to  control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 Point this  block  is transformed  into  a sooth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styl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 remains in memory  until the computer is  res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ff.  Almost all  text mode mousable applications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ew mouse cursor.  Graphics application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BM PC XT, 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GA or VGA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ny mouse or pointing device and d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  of  driver  software  are  named:  mouse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use.com, gmouse.com.  Refer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ecise Point will take up approximately 65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ore memory  when loaded.  This memory  can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loading in high memory (se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Precise Point, type PP at the DOS prompt. 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emory until the computer is reset or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matically load PP each  time your computer is started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 the autoexec.bat file.   The Auto Load button  in P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erform this installation ste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may be  loaded in high  memory using  DOS 5.0,  DR Dos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nager  such as QEMM/386  or 386 to  the Max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minate the 6k memory overhead required by 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  PP [options] [config file[.ini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 not case or order sensitive, and may b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ash (/) or dash (-).  Words in brackets []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brief summary of options that can be use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 The  status line indicates whether PP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a comprehensive interactive help system. 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lect  and view  help topics.   Help  on PP  and PPCONFI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s the block mouse cursor and removes PP from memory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the last applicati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,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s or  deactivates PP,  if it was  previously loaded.  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to remain  in memory.  When running  under DESQview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utomatically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GA[4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GA  sets 25  line EGA  mode, using  8x14 matrix 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GA43 sets 43 line EGA mode, using 8x8 matr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GA[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GA  sets 25  line VGA  mode, using  8x16 matrix 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GA50 sets  50 line  EGA mode, using  8x8 matrix 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options cause the hardware video font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,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onts eliminate  the VGA character distortion problem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valid in VGA  25 line  mode only.   The  font revert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hardware font when the video mo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,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ouse drivers  versions 7.04 or greater pause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second  whenever they are  reset by software.   Thi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is most noticeable when applications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t mouse  option uses an alternate method  of re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 which is instantaneous.   PP automatically  determin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 driver is  capable of this  feature at 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 drivers, such  as Genius  9.01 and  Microsoft 6.24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rare  driver/software combinations  do not work 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e  fast mouse  option.   In  such  cases,  the /N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  should be  used.    Normally,  these switch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messages from being displayed  on the screen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last option on the command line. (ie: PP /S &gt; N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ise Point  is  loaded in  memory and  settings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PP.INI (if present)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from the configuration file STAR.INI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VGA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 to VGA  50  line  text mode.    The character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erts to the computer's built in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VGA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VGA 25 line text mode.  The  Sans Seri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o the EGA 25 line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D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ise Point is disabled, but remains in memory. 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cursor is restored.   No messages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&gt; PP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cise  Point is  removed  from memory.    The block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 Pag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 files contain the  shape of  the mouse 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related information.  The .ini file extension is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loading, PP  uses the config file PP.INI if present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other config fil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search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explicit path if specified ex: pp c:\mouse\fac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athname from which PP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: c:\mouse\pp face.ini looks for c:\mouse\face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ced users may wish to add or remove certain section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 text  editor.   This is  especially useful 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sacrifice maps, or bitmap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 cursor appear on more than one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en the application is using a character that 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's sacrifi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 PP's Sacrifice Map using PPCONFIG.  There are als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 (.ini)  files which  contain custom  sacrifice map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the file FOXPRO.INI  has a specially  defined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 to avoid conflicts with the FoxPr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 move the PP cursor  over certain characters (ex: 0, A,  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) their right edge grows th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blem only  occurs in  VGA 25  line mode.   Th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 of the VGA does not allow programmers to precise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9th pixel of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other  character font.   Two specially  designed fo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PP and can be activated by the /S and  /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 Fonts can also  be activated from PPCONFIG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o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C:&gt; PP /S  loads the Sans Serif character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  cursor leaves droppings  when I drag  a window or 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ll-down menu, how do I solv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is designed to work with a one cell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's cursor may occupy as many as nine adjacent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a smaller mouse bitmap  (ex: small.ini) whose siz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8x14 pixels.  Many Borland applications have a usefu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fresh" menu option which also fix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 does  the color  of  the PP  cursor  change as  I  mov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rts of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uses  the foreground  color of  the  character undernea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hardware limitations, it  is not possible to super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ly  different color  mouse cursor  in  text mode. 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allows the  color  scheme to  be  changed, try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foreground colors.  The background color 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of the PP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ee a block mouse cursor even after PP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application may  be  using  the  hardware  cursor 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how 8.4)  PP only affects the softwar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be  running DESQview.  The current version of P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DESQview multitas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applications,  such  as  WordPerfect  5.x,  XTreeGold 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emate, and  Quattro Pro  4.0 simulate their  own mous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one provided by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 developers are encouraged to utilize the softwar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and other services from int33h.  See also: SM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t from the Help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windowed  DOS session in Windows,  or OS/2.  I  see squig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n place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  works closely  with the video  system, and many 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ricks' it uses are not possib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 full screen  mode.  Preferably,  close the 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 new full screen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essages may be displaye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   Cannot run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 does not  work with DESQview or DESQview/X.  If DV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PP is installed, it will dis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   Install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 could not  be installed successfully.  Your 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probably too old.  Upgrade to a new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   Precise Point already installed (PP /?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 tried to  install PP  when it  is already 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:   Precise Point not installed, optio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ried  to use a  command line option,  such as  /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s PP to  be installed in memory.   Onl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 /EGA  /VGA /S  /R  can  be  used without  PP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:   Precise Point unloade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 message  informs  you that  PP  has 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ad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:   Mouse driv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regular mouse driver  (mouse.com or mouse.sys)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ed before PP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:   Cannot remove Precise Point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 have another program installed in  memory after 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tem  may be unstable at  this point, you may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:   This program requires an EGA or VGA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have an EGA or VGA compatib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:   This option only works on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/VGA  /S and /R  require that you  have a  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: 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  you have specified cannot 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you forget to use a slash (/)  or dash (-) in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, you may also get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  Unrecognized option (PP /? for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used an invalid command line option. 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, see the topic "PP Command Line Op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ROGRAM (PP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PCONFIG program allows you to do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Create or edi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Edit the sacrific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Adjust the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</w:t>
      </w:r>
      <w:r>
        <w:rPr/>
        <w:t>Select a new screen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  features  are  controlled  by  buttons,  which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ressed  by the  click  of  the mouse.    Blue buttons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actions which affect the  entire program.   Gree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ed to  manipulate the active  bitmap at the  cen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 two white  buttons are associated with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  And the orange button chooses between various scree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revert  to the way things were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action you t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/SAV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 you to  save your  work to  disk in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 The  bitmap, sacrifice map, and  sensitivit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 saved.   You  may also  load any  previously-saved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  between  the   cursor   (foreground)  or 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ackground) bitmaps for edi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FONT/SAN SERIF/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es between  the Default (system), San  Serif (cus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Roman (custom) character fon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PP to your autoexec.bat  file for automatic loadin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file is saved as autoexec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you to  alter the  center point of  the bitmap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tspot location appears in yellow spot in the bitma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AC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s you select  from one of three predefined Sacrific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Sacrifice Map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s  you to  test  the  Hotspot, and  to  see the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eground), and its screen bitmap (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s  the visible  bitmap with  the hidden bitmap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if  you are  editing the  screen bitmap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map will be copied over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 between viewing  entries on  the  Sacrifice Map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or as their charact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P X/FLI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s the currently displayed bitm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Ŀ  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�  �    ��     �  �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      �  � � ��      �  �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     �  � ������    �  �   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���    �  � �����     �  �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��      �  � ���       �  �     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     �  � �         �  �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      Flip Y          Flip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/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fects the currently displayed bitma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Ŀ  �����������Ŀ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������������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������������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     �  �����  ������  �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������������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  ������������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  �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       Invert          G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itmap editing area  in the center of the  screen,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or edit the shape of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creen  bitmap' determines the background area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cursor bitmap' is then superimposed on top of  the sam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foreground  color.   The  Toggle  Bitmap button 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these two maps.  The 'screen bitmap' is gener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order around the 'cursor bitmap'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er should be slightly larger in size than 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sequence of steps in creating a mouse curso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raw the curso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Toggle Bitmap    \   screen bit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Duplicate         &gt; 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Press Grow             /   by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et the Hot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Use Arrow keys to shift bitmap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our arrow  keys shift  the entire  bitmap in 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.  For  optimization  purposes,  the  bitmap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ed to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crific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9 characters, from a collection of 256*,  are re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with the mouse  cursor.  These  characters cannot be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applications -- they must be 'sacrific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ault, PP chooses 9  least used characters for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   In rare cases, an application uses  a character t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crifice map.  When this occurs, the mouse cursor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in more than one area  of the screen.   To remedy this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must be selected from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15�216�208�  Items in the map may be viewed as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Ĵ  or as character by using the Ascii Value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10�212�2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 xml:space="preserve">Ĵ  There are several configuration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211�198�199�  contain predefined maps for som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Characters  32 to  126  represent ordinary  text  patte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ot be used in the sacrific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window appears when you  click on an  item in the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.  It contains  a table  of the  256 available 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 corresponding  values.   Gray  bars  indicate 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sen sacmap value.   The black bar indicates the  cursor-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Double click on the  black bar to select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right mouse button to cancel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..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30     VGA � &lt;- 'VGA' indicate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31     --- �    suitable for VGA 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32     --- �    Choosing a '---'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34     VGA �    character may caus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</w:t>
      </w:r>
      <w:r>
        <w:rPr/>
        <w:t>...      �    lines in 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 combinations  of  mouse  drivers,  mice,  and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 may affect  the sensitivity  of  the mouse  while P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yellow bars  allow you  adjust the  horizontal and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ity.   These settings  are saved in 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automatically load  sensitivity  settings  each  time  P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, save the configuration file as "PP.IN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VGA 25  line text  mode  is organized  into character 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d  in a 9x16  matrix.  The  VGA was designed  such the 9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 in  each  cell  cannot  be  directly  controlled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cates matters somewhat and affects PP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sual Side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 mouse cursor is  moved over certain characters  (ex: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), their right edges grows thick.  This can be remedi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creen font.  See also /S, /R, and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Sacrifice Map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hoosing new  sacrifice map characters,  you are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 characters which  are  designated as  'VGA'  on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.  Selecting  a '---' character has the  effect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9th column,  and  results  in vertical  lines  in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D PROGRAMMING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ooth  Mouse Driver (SMD)  kit is available 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ish to use a PP style mouse cursor in their ow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D libraries provide the  functionality of PP in embedded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compatible with C (Borland and Microsoft), Turbo 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assembly language.    C  and assembly  source  cod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ies, PP, PPCONFIG, and related tool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 new function calls  are added to interrupt  33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rograms using S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rpt from Ralf Brown's Interrupt List edition 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0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AX = FFFFh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BX = version number (BH = major, BL = 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rogram:  SMD  is a  programmer's  library by  Andy  Haki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 xml:space="preserve">provides a graphics-style mouse cursor in text mod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PrecisePoint is an SMD-based TSR which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>block mouse cursor in tex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0000h,AX=3001h,AX=3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ENABLE SMOOTH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AX = status (0000h = disabled, 0001h =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ote:    SMD remains  disabled if running  under Desqview 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</w:t>
      </w:r>
      <w:r>
        <w:rPr/>
        <w:t xml:space="preserve">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0001h,AX=0002h,AX=3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1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DISABLE SMOOTH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AX = status (0000h = disabled, 0001h =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0001h,AX=0002h,AX=3000h,AX=3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3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BL = data structur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0h Primary Bitmap (used for 25 lin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1h Secondary Bitmap (used for 43/50 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2h Sacrifice Charact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03h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Return: ES:DI -&gt; selected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 of Primary/Secondary Bitmap [SMD_BITMAP_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h    BYTE    vertical size of bitmap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1h    BYTE    horizontal size of bitmap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2h    BYTE    vertical hotspot position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3h    BYTE    horizontal hotspot position (00h - 1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4h 16 WORDs   cursor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4h 16 WORDs   screen bit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 of Sacrifice Character Map [SMD_SMAP_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h    BYTE    bytes are character values (00h-FFh)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01h    BYTE    place of the actual charact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02h    BYTE         +--------------+     screen occup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3h    BYTE         | 0h | 1h | 2h |    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4h    BYTE         |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5h    BYTE         | 3h | 4h | 5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6h    BYTE         |----+----+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7h    BYTE         | 6h | 7h | 8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8h    BYTE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Format of Program Information [SMD_INFO_STRU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Offset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0h    WORD    segment of old interrupt 3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2h    WORD    offset of old interrupt 3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4h    WORD    PSP of S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6h    BYTE    ENABLE/DISABLE manual sett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07h    BYTE    ENABLE/DISABLE internal u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4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INT 33 - Smooth Mouse Driver, PrecisePoint - RESERVED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4                          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333005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INT 33 - Smooth Mouse Driver, PrecisePoint - RESERVED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AX = 3005                           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eeAlso: AX=3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e Point Documentation                              Page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 AN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6 to the Max is a product of Qualita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how is a product of Canyon State System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and QEMM/386 are products of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 Dos is a product of Digital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ius Dyna Mouse is a product of KY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is a registered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is a registered trademark of IBM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ttro   Pro,  Turbo  C,  Borland  C++,  and  Turbo  Pascal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trademarks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is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Perfect is a trademark of Wordperfec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TreeGold is a product of Xtre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 18, 1992    0.970     Fin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9, 1992    1.00    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ember 25, 1992   1.00ASP   ASP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nuary 7, 1993     1.10      Ultravision support,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linking attribute, doc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h 1, 1993       1.11    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