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952403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3623386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68150216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7853523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74541061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110599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6681108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6325769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3148191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82657498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6435699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86316768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570019382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3835595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80596713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98877613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08675139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