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63136004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87088706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