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 FILE FOR NWL00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listed below are used to patch NetWare Lite v1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 This file supersedes previous software tested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L00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WL002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WL001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 between this file and the previously released fil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s the addition of new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WHEN USING THE PATCHES CONTAINED IN PCPS.ZIP,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DIRECTORY AND UNZIP THE FILES INTO THA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E03     PAT       877 11-26-91   5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DSPLY PAT      1173 01-27-92   2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LOCK PAT      2537 01-17-92  10: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RESP PAT      1747 11-26-91   1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L004   DOC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OS17  PAT      1474 12-17-91   1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S     PAT       316 01-27-92   3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S     ZIP      6460 02-06-92  10: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LPT1  PAT      1705 01-08-92   5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MEOUT PAT      1170 11-22-91   3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ACHE  PAT      1052 11-22-91   3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TCH   EXE     19690 01-16-92   9:35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BEHIND PAT      1178 11-22-91   3:37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WL004.ZIP contains several patches that are explained i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IS FILE AND SAVE IF FOR FUTUR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file to a local prin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ert the SUPPORT diskette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t a DOS prompt, type "A: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t a DOS prompt, type "COPY README PRN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file to a network printer with NetWare Lite runn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ert the SUPPORT diskette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If necessary, create or modify a network printer as explained 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 of the NetWare Lite manual, then exit to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t a DOS prompt, type "A: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At a DOS prompt, type "NET PRINT README NetworkPrinter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:        A file that has a .PAT extension and defines chang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rget file:  A file with an .EXE extension that is to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ATCH:       Universal Patch Program.  A program that applies p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arg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only one SUPPORT diskette to patch all copies of NetWare Li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tWare Lite network. You Do Not need a separate SUPPORT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py of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backup copies of the files before running UPATCH. Do not p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NetWare Lite Program and Driver diskett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machine has a hard disk with NetWare Lite software, the fi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are in the C:\NWL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chine does not have a hard disk, the files to be patched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's floppy diskette that has the NetWare Lite CLIENT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consistent results from the network, use UPATCH to patch al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etWare Lite on the network (all servers and clients). If a serv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is not patched, it will continue with the erratic behavio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designed to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section of this document that corresponds to the patch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atch does. Each section describes what the patch will be appli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ch date, the checksums, the problems the patch correct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ptoms you may see before the patch is a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of the patches (PBIOS17.PAT, PRNLPT1.PAT, 5E03.PAT, and CGADSPLY.P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improve the performance on your system, but they will not de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formance either. These four patches are for specific hard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Review the corresponding section of this doc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you would benefit from any of these four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UPATCH to apply patches before or after running NetWare L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changes do not take effect until the computer is reboo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files are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T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tch the server and client software on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ert the SUPPORT diskette into a disk drive (A: or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At the DOS prompt, type the disk drive letter (A: or B:)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diskette is locate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To apply all patches to all applicable target files, type "UPAT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pply a specific patch to its applicable target fil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PATCH patch_name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pply all applicable patches to a specific target fil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UPATCH [path]target_filename" and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e patches are applied to each applicable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patched file is retained with an .OLD file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ecessary, the .OLD version can be renamed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When the DOS prompt appears, reboot the computer. The patch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when they are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tch client software on a workstation that uses a floppy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ert the SUPPORT diskette into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Insert the workstation's copy of the diskette that contains CLIEN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drive B:. Do Not patch the original NetWare Lit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t the DOS prompt, type "A: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ype "UPATCH B:CLIENT.EXE", press &lt;Enter&gt; and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e patches are applied to the CLIENT.EXE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patched file is retained with an .OLD file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ecessary, the .OLD version can be renamed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When the DOS prompt appears, reboot the computer. The p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.EXE file will be used when it is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ert the SUPPORT diskette into a disk drive (A: or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At the DOS prompt, type the disk drive letter (A: or B:)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diskette is locate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ype "UPATCH HELP" and press &lt;Enter&gt;. The Universal Patch (UP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help screen appears with usage information, the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ll patches that can be applied by UPAT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ert the SUPPORT diskette into a disk drive (A: or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At the DOS prompt, type the disk drive letter (A: or B:)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diskette is locate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Type "UPATCH LIST" and press &lt;Enter&gt;. The display shows each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patch description, then the DOS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patches for a specific target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ert the SUPPORT diskette into a disk drive (A: or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At the DOS prompt, type the disk drive letter (A: or B:)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diskette is locate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Type "UPATCH LIST target_filename" and press &lt;Enter&gt;.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each patch and description for the specified target file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f a target file has been patch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ert the SUPPORT diskette into a disk drive (A: or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At the DOS prompt, type the disk drive letter (A: or B:)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diskette is locate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Type "UPATCH VERIFY target_filename" and press &lt;Enter&gt;.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s each patch and its description that UPATCH can app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rget file, the target file name, and whether or not the targe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patched. Then the DOS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information on NetWare Lite patches,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hardware compatibility, upgrades and updates,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sues, NetWare Lite product information, and so on, custom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 can call Novell's 24-hour automated fax servi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is service, dial (800) NETWARE [(800)638-9273]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(*) key during the record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PECIFIC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E03.PAT - NetWare Lite Client DOS 5E03 invalid parm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Date: November 2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CLIE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:  55F, 509,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When DOS interrupt 21h, function 5E03 (Get Printer Setup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on a disk device, the client returns an error cod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valid function).  Software from Computer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tional, Inc. expects an error code of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valid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   If you are running software from Computer Associates, you ma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networking features do not work.  CAI software exp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error code on function 21, 5E03 than NetWar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DSPLY.PAT - NetWare Lite Server CGA display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Date: 1/2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SERVER.EX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:  410, 4D1, 3FF, 49F, 1B0, 1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Any PC with a CGA adapter running a NetWare Lit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.  If you press CTRL ALT DEL or ALT SHIFT 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 popup display with options.  Instead you se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  The functions as expected, but the display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   This problem is specific to CGA display adapte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experienced when a user presses CTRL ALT DEL or ALT SHIF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one of the popup display screens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LOCK.PAT - NetWare Lite Server 1.00 keyboard clock conflict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Date: January 1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SERVER.EX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:  6F8, BC9, 57C, EB3, 6F9, B54, 2AC, D10, 6F8, BC9, 3E8, E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While typing at the server keyboard the server pau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most likely to occur when the server is under heavy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a client performing an xcopy to and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   You may have this problem if you see the server pause for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s or longer.  Most people may think the server is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no foreground activity is occurring and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answering requests from clients.  However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eventually return;  the foreground activity resumes;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is lost on the system clock;  if the client retri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, the response is sent.  The slower your hard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likely you are to see this problem and the l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is likely to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RESP.PAT - NetWare Lite Server lost respons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Date: November 2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:  D4D, 17B8, 416, 3A3, D4D, 17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The last function result is not saved cor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's connection table.  This results in non-repro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(like OPEN FILE) being reproduced at the ser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rver response packet is lost.  This ends up exha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's resources after a long period of sustaine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   You may have this problem if DOS or your applicatio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rror "Too many open files" after running continuous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hours/days.  Another symptom is that, after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, one of the machines freezes, or reports a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OS17.PAT - NetWare Lite Server printer BIOS get status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Date: December 1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:  18F0, 19A8, 18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The ROM BIOS for some computers destroy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gister when the server read the status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server attempts to print a character, nul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id characters appear instead of the des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   Print job does not print or is printed in garbl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blem can only happen if the Server Port is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Sxxxx.PAT - NetWare Lite Network Printer chars per second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Date: 1/1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NetWare Lite Server printer por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:  55, CA, C9, 92, 24,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The NET utility does not allow Network Print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per second set any higher than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PORTANT:  WHEN USING THE FILES CONTAINED IN PCPS.Z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MUST CREATE A SUBDIRECTORY AND UNZIP THE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 the appropriate batch file for your prin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the subdirectory containing the batch fi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lowing files should be located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batch file       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PSLPT1.BAT        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PSLPT2.BAT         LP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PSLPT3.BAT        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PSCOM1.BAT        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PSCOM2.BAT        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to set the Characters per second for LPT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change directories into the sub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atch files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ps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   Large print jobs take considerably longer (up to four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rinted using a Network Printer than when using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processing at the server may be slow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after applying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NET Utility does not properly calculat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tch makes.  Therefore, any display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second will not be accurate.  To view the current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e appropriate batch file, read the value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7 to make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LPT1.PAT - NetWare Lite Client prn and lpt1 merg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Date: January 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CLIE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:  59A, 26D, E13, 413, 61c, 9A0, 59A, 26D, E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Applications that intermingle writes to the printer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n: and lpt1: produce incorrect printouts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tWare Lite Client treats the captures of prn: and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eparate captures.  This patch forces the two captur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ingle capture.  This is a known problem with the Lacert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version 11.03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   You may have this problem if you see corrup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MEOUT.PAT - NetWare Lite Client printer (PRN) timeout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Date: November 2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CLIE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:  1166, 50B, 1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Client program fails to imply a print job timeout on a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   If you print from an application, but the job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at the server until you exit the applica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is problem.  Check to see if the banner p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ed print job indicates that the "Client printer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" is "PRN capture".  If so, this is an ind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</w:t>
        <w:tab/>
        <w:t>application is using PRN and not LPT1 for it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compiled under Clipper are known to print through 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us are affected by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ACHE.PAT - NetWare Lite Server read-ahead cach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Date: November 2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:  BF0, 3EF, B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The server makes an invalid entry in the read-ahead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read is issued past the end of the file.  Th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contains no data, and could be returned af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xtended and a subsequent read is made to the sam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n a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   If you have a database program which incorrectly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d-of-file has been encountered, or exhibit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ng or updating the index file for a databa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is problem.  Programs compiled under FoxBase and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known to make I/O call sequences which result in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RBEHIND.PAT - NetWare Lite Server write behind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Date: November 2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:  D1E, 3B0, D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The server write-behind offset is corrupted when a packe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wire.  This results in data being written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in a file when the underlying network drops a pack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occurs with certain combinations of buffer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write sizes, and writ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   If you have file data corruption under particularly heavy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f you have a particular machine or particula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ppears to corrupt data when it is used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oftware, and specifically disclaims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, title, or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Novell, Inc.  Further, Novell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if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loss of data, costs of re-creating lost data, the co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equipment or program, or claims by any party other than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trongly recommends a backup be made before any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 Technical support for this software may be provi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