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6390026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384592794"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48862959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