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PRINTER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(Columns Printer) was designed for the MS Dos environment.  C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(fastest and most efficient language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There is nothing to "Install" and CP does not ne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had a LONG list in a text file (Computer Programs, Vi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Source code, etc.) and wanted to Print the list, but hated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o much paper since the lines are not that long?  With CP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can print your list in Compressed mode Columns (2 to 4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haracters maximum per line total.)  Important note: The leng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NOT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's Stripping feature can reduce long lines to a size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.  Stripper allows you to remove a part/s of each line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n't want printed, or go into a new file ("File Stripping"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Stripping" creates a New file leaving the original file un-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List of Computer Program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  Utility Dir   Text File Automatic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7.ZIP   Utility Dir   Files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     Games Dir   Artificial Intelligence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Print just the file names and the directories, C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move the rest of the line (every line).  You can als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scriptions and remove the directories. 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 must make about the "Stripper", the stripping procedur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beginning of each line according to the form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list contains a uniform starting colum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f you intend to Strip using the Character Counting meth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9, a New feature was added with the option to use a Patter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aracter Counting.  With this New option, the colum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iform.  Example: If "Dir" pattern was specified and "From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very line with "Dir" will be Stripped to the end ("Dir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it to the end of the line will be removed)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" a file (creates a New file).  The New File will be a file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/s you want removed.  I should mention that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Rs and LFs) will be replaced with a space.  If you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Format Control characters (normally used for document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through CP in order to Strip a part of each line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Control Characters to Spaces.  CP can be used to conver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ee of all Control Characters except CRs and LFs by "Stripp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setting a Strip format ("No Stripp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N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to print is adjustable from 2 to 4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columns to set, based on the length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r lines are 44 to 65 characters long, select 2 colum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is 1 to 32 characters long, select 4 columns.  If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 exceeds the maximum number of characters that can fit into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line/s will be cut off.  As a rule, use 132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and subtract 1 (for space between columns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rt of each line (Stripping), that shortens the lines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you are removing, you can increase the number of colum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N COLUMN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adjusting the number of Columns, other options includ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double print each line, lines per column are adjustabl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repeatedly (new V1.9 feature), print each page with a key 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P" and press Enter (you can enter a file n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 file (new V1.9 feature) within 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P FILENAME.TXT" and press Enter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ILENAME.TXT"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 features include an Upper case option so all letters Print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("File Stripping"),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just the number of lines per column to less than the default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automatic adjustment is made for proper paging (Print Hea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at the same position).  Tip: Lines adjustment is hand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, say 40 lines, and if the lines are short in length, se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ide printing means that every other page starting with the firs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during the first pass.  You will be Prompted to turn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a file in text mode using the File Viewer. 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the Stripping action on each line,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"Strip" a file (Creates a New file) using a "Stri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not designed to be totally "IDIOT PROOF"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t the Flashing "TURN ON YOUR PRINTER" and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" Prompt, the program can "Lock Up" (Depending o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get a "Out of Paper" notice.  If it "Locks Up"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computer (Ctrl, Alt and Del keys).  You will no longer be in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done, j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test file, "CP_TEST.TXT" so you can try C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00 lines.  Each line is 30 characters long.  Set 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s.  This will allow you to determine if your Printer,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responds to CP's Compress Mode Command for at leas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Note: You can Select Manual Control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Programs that I made on a 3.5" Disk, or Attach it (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E-Mail to you if you prefer.  NOTE: You will NOT be expec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rogram you find useful.  Remember to include a not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if you want them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can send you a List of my other Programs (with descrip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