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CAT is selfdocumenting. Type COPYCAT for synt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