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E : The IMAGEPR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is a text editor that can create plain vanilla "ASCII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re suitable for printing by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rudimentary editing functions, I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make it easy to use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xt files can be 'cleaned' of all non-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AGEPRINT's screen preview mode can be direct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within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AGEPRINT can be run from within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two I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EXE</w:t>
        <w:tab/>
        <w:t xml:space="preserve">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DOC</w:t>
        <w:tab/>
        <w:t xml:space="preserve">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running I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  [text_file_name]</w:t>
        <w:tab/>
        <w:t>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racketed items following I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_file_name" is the name of the file you want to 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and edit a new text file if you just type "I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 The text file must be less than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S" option is useful only if you have a C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IE to write to the screen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deo system to be idle, which can speed up scree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CGA system and experience "snow,"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E is first run, it is in full-screen display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ine of the screen displays the curren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"Caps Lock" key and the state of the "Ins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" key toggles between overwrite mode and push-r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yping in text. The area where the fil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temporarily used to prompt you for inform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F1, then a help window ope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The first window displays many of the tex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 commands (cut, paste, search, replace, etc.)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E : The IMAGEPR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 F1 again, the second window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commands (save, read, etc.) Pressing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you back to full-scree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and mov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</w:t>
        <w:tab/>
        <w:t xml:space="preserve">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</w:t>
        <w:tab/>
        <w:t xml:space="preserve">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</w:t>
        <w:tab/>
        <w:t xml:space="preserve">      The start of any marked tex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3</w:t>
        <w:tab/>
        <w:t xml:space="preserve">      The end of the marked text will b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</w:t>
        <w:tab/>
        <w:t xml:space="preserve">      Delete the marked text to a hold area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moved to the character jus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the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</w:t>
        <w:tab/>
        <w:t xml:space="preserve">      Insert the text from the hold area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6</w:t>
        <w:tab/>
        <w:t xml:space="preserve">      Unmark any text tha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</w:t>
        <w:tab/>
        <w:t xml:space="preserve">      Search, with optional replace,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 position downward. You can abo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press the &lt;ESC&gt; key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search or replace strings. You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prompted for the text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per or lower case isn't important.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mpted for the replace string.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ested in searching, you can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E then starts the search. When IE finds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three options. You can quit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ving the cursor at the match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place the matched string with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or you can move the the next match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re matches are found, IE leaves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8</w:t>
        <w:tab/>
        <w:t xml:space="preserve">      Go to a line number in the text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line number to go to. I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beyond the end of the text, the curso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0</w:t>
        <w:tab/>
        <w:t xml:space="preserve">      If you have a color video system,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ggle color on and off. Turning color 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ke text more readable if you have a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rd used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</w:t>
        <w:tab/>
        <w:t xml:space="preserve">      The "Ins" key toggles between overwri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sh-right mode when you are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E : The IMAGEPR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</w:t>
        <w:tab/>
        <w:t xml:space="preserve">      The delete key deletes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The backspace key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Y     Pressing the "Ctrl" key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Y" key 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y -     Pressing the grey minus key that i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umeric keypad moves you to the top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y +     Pressing the grey plus key that i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umeric keypad moves you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ft+PgUp  Pressing the "Shift" key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PgUp" key moves you up one scree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ft+PgDn  Pressing the "Shift" key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PgDn" key moves you down one scree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      Pressing the "PgUp" key scrolls th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e line. The cursor isn't moved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Dn       Pressing the "PgDn" key scrolls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e line. The cursor isn't moved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Arrow   The up arrow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Arrow The down arrow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Arrow The left arrow moves the cursor lef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the cursor is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will move up to the previous lin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 Arrow   The right arrow moves th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acter. If the cursor is at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creen, then the screen will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Pressing the "Home"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  <w:tab/>
        <w:t xml:space="preserve">      Pressing the "End"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d of the line. If the line's end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ght edge of the screen,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the left to make the end of the lin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E : The IMAGEPR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anipulation commands are all access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trl" key with one of the function key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ift" or "Alt" key instead of the "Ctr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2    Load a file at the cursor posi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mpted for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3    Remove any non-printing characters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ffer. This command can be used to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file that has some word processor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non-printing control charac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acters from the extended character set (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CII 127) will be chang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4    Write the contents of the edit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will be prompted for the fil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. No backup copy of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5    Write the contents of the editor to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exit to DOS. You will b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. No backup copy of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6    Exit IE and return to DOS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tent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7    Clear out the contents of the editor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switch between files by saving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"Ctrl"+F4, clearing the editor with "Ctrl"+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n loading the new file with "Ctrl"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F8    Write the marked text to a file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name of the file to write to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st have already been marked with the F2 an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s. You can print the marked tex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PRN" as the file you wish to save to (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er is connected to the first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+F9     Preview using IMAGEPRINT. Fir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ditor are saved to disk so IMAGE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d it. Then IMAGEPRINT is run with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haven't already given a fil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in the editor, you will have to so I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file name to use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+F10    Print using IMAGEPRINT. Fir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itor are saved to disk so IMAGEPRINT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IMAGEPRINT is run. If you haven't alread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ile name to the text in the edito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o IE knows what file name to use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