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CONF.EXE,  05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the change from a standard CONFMAIL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NUM to a extended CONFMAIL.DEF file, new in CDOOR 9303 &amp; 1/2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by reading in your CONFMAIL.NUM file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rs file, Message file, and Description. Then asks for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is program in the same directory as your CONFMAIL.NUM file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The program will pronpt you for the nee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hance to see what the new setting will be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ave a chance to re-edit it or move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a file named CONFMAIL.NEW when done.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CONFMAIL.DEF file with the NEW one when satisf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assumes you are willing to go through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mail.num file and set each one. There is no way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saving it and returning to it later to finish up. You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the conference file before the whole thing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quite a large conference file, please make sure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it before starting out. Large files could take a littl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designed to edit an extended CONFMAIL.DEF,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FEDT.EXE to edit the extended Confmail.def after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Car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786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2 E. Warn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8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4/271 8:902/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