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Nigel Sal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source and executable for decoding the vide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turned by int 10h function 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help track down a bug which results in th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videomode(_VRES16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on a machine containing a Trident SVGA 8900C and an M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redirect the output to a file since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et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l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ower Statio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1 3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 5532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