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COFI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file is a program that scrambles files into a coded form so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 can use them - unless they have the correc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be read, but not understood;and the executable files,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 their place, cannot be run. Codefile provides high level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through a password that combines with the source file us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algorithm. It knows itself when to encode and when to decod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file also comes with several file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                                        Reg. AU$30, US$24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D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ee you pay to a Shareware distributor does not cover the cos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self. If you continue to use the program, you must send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yment which may entitle you to technical support, and other benef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ut REGISTER.DOC and fill it in. Include your credit card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844-744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844-744-39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IMPLIED WARRANTIES OF MERCHENTABILITY AND FITNESS FOR A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LL SUCH WARRANTIES ARE EXPRESSLY AND SPECIFICALY DISCLAI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 OR ANYONE ELSE HAS BEEN ADVIS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B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or the State of South Australia and shall inure to the bene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mas Martin and any successors, administrators, heirs and assigns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or proceeding brought by either party against the other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 related to this agreement shall be brought only in a state or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 of competent jurisdiction located in Adelaide, South Australi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hereby 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