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0039542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76970608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