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beg everyone's pardon who has written me e-mail to my former 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. I didn't get those letters, that's why I didn't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 wasn'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send me a letter, and I don't answer it in two weeks'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letter again, I may have not received it. Thank yo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tinel /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ntine@hotmail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