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1m</w:t>
        <w:t>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#[1mfstat#[0m - display complete list of current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YNOPSI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#[1mfsta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SCRIP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#[1mfstat.com#[0m is a program to display all of the current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nd devices known to the system.  It also shows length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offset, number of handles referring to this file, driv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ype, and program which opened the file.  The stand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N, AUX, PRN, etc. are also listed since they us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program might be useful for diagnosing "too many files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ype messages, since it will show what files are in use by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n addition to those opened by a foreground program.  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using DOS service #[4m52H#[0m, the "list of lists" interru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eturns pointers to most of the internal DOS kernel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ncluding the file tables.  It should work for all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2+, although only 3+ can find out the name of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opened any given file.  There is some version specifi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4.x and it is possible that this may not work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ince the contents of the system tables are not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E ALSO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UG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seems to work, but it would be nice if this information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"official" instead of needing to rely on the usenet "interrup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or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t is usually not possible to retrieve the name of a she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mmand.com) so it is listed as "-shell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HO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ichard Brittain (richard@calvin.spp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