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RES version 1.0 - TP 6.0 unit to store .BGI files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the public domain by D.J. Murdoch,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grams written in Borland language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GI" drivers - Borland's standard graphics interface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arly device independent, since all driver-specific cod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I files, and a standard interface is us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distribute one of these programs,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multiple .BGI files with your program - but that's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linking several of them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Turbo Pascal comes with instructions on how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even provides a BGILINK.MAK makefile to automate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P 6.0.) The trouble with this option is that the BGI driv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laid, so they take up valuable RAM space.  Since you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of them, that's a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RES offers a solution to these problems.  It lets you put the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"resource file", and only load one of them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RAM.  Since TP 6.0 allows you to attach a resourc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, this is the best of both worlds:  you distribu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only one BGI driver takes up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InitGraph(var graphdriver,graph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todrive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ad the given driver (which may be Detec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, register it, and call initgraph.  PathTo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if the driver isn't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Driver(filename:string;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driver 'filename' into the given resource file.  If keep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it loaded in memory.  If keep is false, deletes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leaves Graph thinking it's still the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dangerous.  I think it would be safe to set keep to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correspond to the current graphics hardware,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graphics error constant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AllDrivers(path:string;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ll the standard drivers into the given resource file;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find them all in the given path (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e.g. "c:\drivers\").  Returns all graphics err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tDriver or'd together.  I can't think of any use fo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o check for 0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Driver(Graphdriver:integer;var resfile:TResourc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river with the given number 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those used by InitGraph, i.e. CGA=1, VGA=9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ave any space; to recover the space from the deleted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ck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 Some drivers handle several devices, so for example delet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take out EGA.  The standard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Graphdriv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.BGI:     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GA.BGI:   EGA, EGA64, EGAMono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8514.BGI:  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.BGI:     Herc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.BGI:      AT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3270.BGI:  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ourcefile2 = ^TResource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sourcefile2 = object(TResourc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ource file that knows how to pack itself.  The standar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 you to fiddle around with Switchto, and generally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; this one has all that already done for you.  It need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work in, and will take RAM, EMS, XMS or dis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vailable, since it uses a TempStream from my Stream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ide of all this convenience is that it pulls in a fai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about 4K) if you use Pack and don't use TempStream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lly belongs in the Streams or Objects unit; i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don't have the Streams unit, you won't be 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RES as distributed; however, I've put in some conditional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which will make it work if you define NO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sourceFile2.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s in place.  This works even if the resource fil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file, e.g. an .EXE file with overlays and resour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atever follows the resource file will be moved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verlay manager would need to be reinitial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GIDriver = ^TBGI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idriver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manages the memory used by the .BGI driver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need to use it yourself; the procedures and functions abo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necessary.  The fields and methods are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yped constants in BGIRES are declared in separat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This means that if you somehow don't need all of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linked into your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 : array[1..10] of word = (0,0,1,1,1,2,3,4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nternal driver numbers for graphdriver valu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 files keep two sets of numbers:  the driver number (0 to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s), and the graphdriver values (1 to 10, i.e. C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).  This array lets you do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s : array[0..5] of String[1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CGA.BGI', 'EGAVGA.BGI', 'IBM8514.BG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RC.BGI', 'ATT.BGI', 'PC3270.BG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names corresponding to the internal driv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TypeCode = $4247;  { 'BG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bject type code used within the resource fi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 with the object type code you choose for your own objec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can change it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GIDriver : TStreamRec = ( blah blah bla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eam registration record is set up to make registration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's not much use in using this unit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IDriver type, it gets automatically registered in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through the sample code in Demo.pas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eclares itself as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re aren't any .BGI drivers on the end of DEMO.EXE (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on the first run through), it adds as many as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eletes all of them except the one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, and shrinks itself back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gives a flashy ad for BGIRES, which is nearly read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runs at the wrong spe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didn't you RTFM?  Up at the top, it says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it:  it's free.  That's the good news.  The bad new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s that I can't guarantee that it'll work for you; for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t might make your monitor blow up (or as I read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enet the other day, turn your chair into antimat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if you do find any bugs, I'd like to hear about them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to one of the following addresses (in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Willingdon Ave.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Murdoch at 1:249/1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have an overwhelming desire to pay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ate $5 (or the equivalent in your local currency)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