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ly Tpu Peephole Optimizer version 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ten We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-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ally Tpu Peephole Optimizer, Spo.  This progra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ster programs with Borland Pascal version 7.0 by opt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diate code produced by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of it (including this file)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Morten Welinder.  "Sally" as the program outputs is als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compiled for Windows are currently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onus of using this program, the longint shift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urrently know what I want to do with this progra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pply to all use of Sally Tpu Peephol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may be used in 1993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program may be used by private individu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don't have to pay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may distribute copies of the program, if and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istribute the whole packag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use the program at your own r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 repor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et cetera can be snail-mail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en We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ups Alle 249B, 3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 Koebenhavn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ed to "terra@diku.dk".  The latter is my graduate stud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partment of Computer Science, University of Copenhagen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: use the debugging options to localize th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ail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ystem at Diku was down some days late in February.  If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(concerning version 1,00) at that time and didn't get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sub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r is a command-line utility and regognize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Spo" without parameters gives you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ly Tpu Peephole Optimizer version 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Spo Infile(s)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x    Assembler           Example: Tas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x    Target              86, 186, ... ,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x    Range Check         (B)ounds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x    Stack Check         (U)nfold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x    InOutRes Check      (U)nfold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x    Overflow Check      (I)ntO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x    80n87 instructions  (S)oft, (H)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x    Target platform     (D)os, (P)rotected, (W)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x    Debug               Keep (L)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)o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)yste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(s) is a list of the units to optimize.  Wildcard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 must be present in the unit.  The optimiz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will be written in the current directory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t".  This may very well chang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s with parameters (e.g., "/Sx") does not accept an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"S" and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in greater detail in the following se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Spo you will need 300-600 KB free memory.  The pre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(up to 64 KB) may improve capacity very slightl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tion for information about how to use an assembler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version for users with 386 processors is available: Spo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uns under Dpmi and you will need some of the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Pascal 7.0 (the same files you need to start Bp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 of Spo doesn't have the 64K limit for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will thus optimize larger units.  Spo386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dos extender only and since it uses some dirty trick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 bit mode it may or may not function under other dos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t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assembler option, "/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po uses "Tasm.Exe" to assemble the generated cod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generated list file is very important you don't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hoice here, but "Tasmx.Exe" might increase the maximum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o can handle.  "Tasmx.Exe" is somewhat slower than "Tasm.Exe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 if you haven't g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looked for in the current directory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, and in "C:\Bp\Bin" using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target option, "/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target processor you direct Spo to generat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 knows for that processor.  As a consequence the generated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on all the 8086-family.  As an example consider "/T3" (or "/T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).  The resulting code may use 32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till in a 16-bit segment) and 386-specific instructions like "B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ould then run on 386s and 486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/486" produces code that will run on both 386s and 486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timized for 486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/T8086" (the default) produces code that will ru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family machine, including the 8088 used in the original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fixes will not be used for this target since the 8088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 correctly.  It does not matter whether the original un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"/G+" (use 186 instructions) or not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liminated, I hope.  If not, then the assembler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o new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/T" on its own selects the processor on which Spo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correct processor is present at run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this by placing "Need_186", "Need_286", or "Need_386" very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list of your main program.  By "very early" I mea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unit (or unit that calls an optimized unit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e range check option, "/R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together with the /T specifies what to do with rang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.  A very large number of code sequences have been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ery fast range checking -- some checks which can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 fail will eve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I" (the default) directs Spo to improve the range check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is whether you want it or not.  In the 386+ cas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un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B" will cause "Bound" instructions to be generated to check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given range.  These instructions are fast but an excep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5 is generated when the check fails.  By default this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y generating an infinite number of screen dump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mart Int-5 handler to use this feature. 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lace "Int_0405" early in the uses list of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RB" is not available for the 8086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E" will remove range checks as best as it can.  This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-- it does not yield the same code as compiling with rang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No range errors will be reported by the resulting c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he stack checking option, "/S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s specifies what to do with stack overflow che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I" and "/SU" direct Spo to unfold and improve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E" directs Spo to remove the checks.  Removal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input/output error checking option, "/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II" and "/IU" direct Spo to unfold and improve the check.  Th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heck significantly.  In the 386+ case the instruction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IE" directs Spo to remove the checks.  Removal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The arithmetic overflow check option, "/Q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together with the /T specifies what to do with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0" (the default) directs Spo to improve the overflow check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for the 386+ case only where the instruction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un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I" will cause "Into" instructions to be generated to check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is instruction is fast but an exception/interrupt 4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eck fails.  By default this may crash the system if no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You must install an Int-4 handler to use this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this is to place "Int_0405" early in the use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E" will remove overflow checks as best as it can.  This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-- it does not yield the same code as compiling with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No overflow errors will be reported by the resul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The numeric processing option, "/N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8087 instrucions generated by Borland Pascal are emulat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options you can direct Spo to hardcode "Esc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NS" (the default) causes Spo to generate emulated instruc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mulator is present at run time (if the program is compiled with /E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de will run without a co-processor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does not show on the assembler generated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NH" causes hardcoded "Esc" instructions to be generated. This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use a larger part of the instruction set for the 287+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de will not run without a co-processor unless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base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pu is assumed to match the Cpu.  This is wrong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ater.  386+287 systems must not specify "/NH /T386", or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in" et cetera will not be used for 186+187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The target platform option, "/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D" (the default) directs Spo to treat units targeted for real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is "/CP" may be used to specify dos protected mode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W" to specify windows mod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The debugging options, "/D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available for debugging and for sticking your no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r details of the program.  More than one debugging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L" directs Spo to leave the list file from the assembler. 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$po.Lst" in the current directory you can se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nly the list file from the last unit assembled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8087 instructions show un-emulated excep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wait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N" makes Spo skip the optimization phase.  Together with "/DL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isassembly of the origin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S" causes Spo to put the names of system procedures in the lis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 is inhibited by this option.  The names us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 "System.Pas" from the Run Time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 works by a three phas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ptimization of the generate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has the side effect that you cannot rely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f some instruction.  As an example "Mov Sp,Bp" ha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.  This should not conce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el the speed-up comes from unfolding system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 far call and return takes 30 clock cycles plus pen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struction queues on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ed-up sources are use of larger instruction sets and les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disassembl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phase consists of two subphases: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ext generation.  Starting with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followed one by one including targets of jump a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must be identified uniquely (jumps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 are not accepted).  If not, no optim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generation uses my pride: a unit that disassembles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great care to handle prefixes correctly.  This un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ugs in Borland's Turbo Assembler so you may assume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etter than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optimiz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phase is driven by a regular expression eng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optimization are found using regular expressions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rep('//\(\(Add\|Adc\|Imul\|Mul\|Or\|And\|Xor\|Sub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\|Sbb\|Not\|Neg\) Ax.*\)/Or Ax,Ax','//\1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" means newline (ignore the double slashes).  This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lag setting instruction with register Ax as targe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x being zero.  When found it will be replac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is is safe for all code generated by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rep(Callsystem(System_Procedure_No('FLn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Fldl2e/Fxch/Fyl2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calls to System.FLn (8087 version of Ln)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ular expressions are not powerful enough to handl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ment are split and mixed with suitable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n almost complete list of optimizations performe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optimizations make sense under all circumstances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mprovements using "Bt?" will be performed for 386+ only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ought to be improved, please tell me.  Also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are pres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and Leave instructions are eliminated for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J&lt;cc&gt; @@over//Jmp @@target//@@over: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&lt;ncc&gt; @@target".  The jump sizing of Tasm may reve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when the target is not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ck checks are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OutRes checks are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overflow check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nge checks are improv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Sin/FCos/FArcTan/FLn/FSqrt/FExp (80x87) are hardco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0x87 flag checks for 286+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ngInt Shl/Shr are unfolded. Is the second operand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instruction sequen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ngint Mul/Div/Mod are unfold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 parameters of type String are copied word by wor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too of the actual parameter many may be copied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 parameters of type String[odd_max_length] are copi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ord.  One byte too many of the actual parameter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 parameters of type String[even_max_length] are copi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word plus a single byte.  One byte too many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ay be copied but this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 parameters of size 3, 5--10, or 12 are copied with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"Mov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 parameters of other sizes are copied word by wo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a set component (Include or [...,expr,...])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ts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ing a set component (by Exclude) is done by a "B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ing of word sized set is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et membership tests are done by "Bt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ing and storing of sets are unfolded and done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operations "+", "-", "*", "=", and "&lt;&gt;" are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s to UpCase are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tions of chars to strings are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ing of strings is done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ing of strings is unfolded and done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ring strings for (in)equality is unfold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Imul instruction sequence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ndant Ax test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sh followed by Pop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segments are padded to 2 (286), 4 (386), or 16 (486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ke procesures aligned optimal for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goes for procedu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assembl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ode from the previous phase is put throug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No errors should be found and all optimiz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one is.  The assembly is done in Ideal+Smart mode with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is the memory critical phase.  The heap is Spo is shru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nimum while running Tasm so I don't think you will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 might consider swapping to disk or X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message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nd kinds of messages from Spo: information, warnings,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errors.  This (incomplete) list describ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re situations in which Spo does not know how to proc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gure out why you get some message, simply refer from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arget processor "..."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pecify one of 8086, 186, 286, 386, or 486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.  A lot of variant spellings are accept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n't know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targe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/Tx option may be specified.  To optimiz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arget processor you must run Spo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target platfor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/Cx option may be specified.  To optimiz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arget platform you must run Spo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assembl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overflow checking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range checking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stack checking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InOutRes checking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floating point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use of /Ax, /Ox, /Rx, /Sx, /Ix, and /Nx options i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  Use the one that comes closes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overflow check ac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range check ac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tack check ac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InOutRes check ac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floating point ac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ebug op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Illegal target platform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ied an illegal option modifier.  Study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bove for th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Unknown option specified: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ied an option that Spo does not recogniz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about 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target processor does not have the Boun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checking with "Bound" instruction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target is 8086.  Use option "/T186"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unit "..."  was compiled for 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ated unit was compiled for a target platfor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at its name specifies.  This should only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units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ould not creat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"$po.Asm" could not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e disk is write protected o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Overflow in table to hold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ore than 64K code was generated for a single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unning out of memory.  Neither i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Overflow in table to hold generated fix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ore than 64K relocation fixup inform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ingle segment or you are running out of memory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Overflow in table to hold generated tr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ore than 64K code-per-line inform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ingle segment or you are running out of memory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Assembly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to hold the assembly code overflowed. 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has a very large procedure or function. 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estimate the maximum to be 9K code.  You should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 version instead -- if that fails refer from optimiz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unit "..." could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 was not found.  By default the unit is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, in directories specifi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, in "C:\Unit", in "C:\Bp\Bin"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C:\Bp\Un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order is as given here.  If the unit was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is repeated for "Turbo.Tpl" ("Tpp.Tpl"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, "Tpw.Tpl" for windows units) and the unit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in.  (The PATH is searched in order to find 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specified with wildcards are searched fo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unit "..." is too big for Spo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po requires the entire unit to be less than 64K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Symbol information for browsing is probably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anyway so it is a good idea to compile with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file "..." does not contain a vali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 of the given unit is invalid. 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unit "..." was made by a pre 7.0 version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 of the unit indicates that it was compil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 of Turbo Pascal, i.e., version 4.0, 5.0, 5.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. 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output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Error wri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e disk is write protected o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messages to you about abnormal situations.  Spo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but evaluate the situa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unit was compiled to use 1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unit was compiled with option {$G+} and the targe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as 8086 you are relying on Spo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6-specific instructions.  There should be no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f and if only all code segments are optimized, i.e.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lysis succ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resulting code may be inefficient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target processor is 486 while the proces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po is running is a 386.  The code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486 but will run on any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resulting code may or may not run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or on which Spo is running will probabl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code produced with the optimized unit.  This is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eneration code for another machine, "cross compi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rogram must install an Int-4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to" instructions will be generated to test f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overflow.  Insert "INT_0405" or equivalent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s clause of your main program to install a prop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rogram must install an Int-5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und" instructions will be generated to test so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a range.  Insert "INT_0405" or equivalent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lause of your main program to install a prop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unit does not us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something strange about this unit, si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to have donated anything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are not supposed to occur.  If you g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'd like to know.  See above for a descrip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.  The messag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: Decode_Suppor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[let's not hope 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#201 at 1234: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message and (if possible)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the bug report.  If you know what went wrong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messages are supposed to be selfexplanatory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you can do one of two things:  (1) Flame me.  (2)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improved versions of TURBO.TPL, TPP.TPL, and TPW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ed versions of Turbo.Tpl can be obtained. 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po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rlier version of this documentation I claimed that "...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 the while."  It has been pointed out to me that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fair, it is also incorrect!  What I should have written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o and the improved library can cooperate only where 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optimize.  In that case the improv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will simply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Spo finds something to optimize it'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view Spo as low-level optimization and library-improv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level optimization.  As I would never dream of unfolding (sa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nager in order to improve calls to GetMem chances a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est of both worlds!  You cannot loose so go ahead and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ware of only one optimized library for Borland Pascal 7.0: TPL70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bert Juffa.  It is now available at garbo.uwasa.fi.  I belie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mproved libraries will improve the speed of your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without slowing you down.  Spo can (reasonably)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inal compilation since it takes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el word on compatibility: the support unit "Int_0405"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bytes of the divide error handler.  There is no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roblem for you; producing optimization versions of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tal exceptions is over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features to com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might expect this program could be enhanced to input the un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he new unit) in older versions of the tpu file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very much work but is it worth the wh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ed for the Case statement could be improve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jump tables when several brach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and Cpu types should be se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disk or Xms should be possible in order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rom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 than system procedures should be unfolded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(producing new procedures when knowing the value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).  This is a technique in its childhood so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uch.  Look up articles on "Partial Eval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load and save instructions should be eliminated.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with 32-bit instructions, i.e., pushing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s.  The reason that it has not already been done is that a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dead" registers and flags has to be for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eping the lawyers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holds "Tasm", "Turbo Assembler", and "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" as trademarks; Microsoft Corp. holds "Windows" as trade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. holds "Ibm Pc" as trade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. holds the cpu names as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illiam L. Peavy, author of TPU6.  Without his 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not have been possibly.  If you're out there and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s to the format of tpu file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lf Brown for the interrupt list.  There's nothing li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echn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uncan Murdoch for keeping the list of known bugs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New versions of programs always seem to follow the line "ol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new and unknown o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orbert Juffa for useful comments and for pointing a se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of 8087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