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ER converts text from UPPER to lower case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que contribution is that it leaves text in quote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sentially a programmer's aid for transcribing BASI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LL CAPS to more readable lower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x, type SHI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0 David A. Wes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