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witch colors (example set black background to blu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ack) in a color file (or Setup mode) unless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nate between original and new colors with each key press.  NOT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, the colors of every character in the screen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to the replacement colors.  Therefore, if the screen has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yellow letters (new colors example) at the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se new colors will be used as an index too, as was the origina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"index" the original colors (black backgroun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example) if you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you want a blue background (originally black),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blue background alone (as blue).  The same applies to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LOR.HUE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name these files if you prefer, but keep one of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(un-modified).  Use Dos's COPY command to create as many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can use any extension you want (now "H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Without quotes): "COPY COLOR.HUE FINDER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duplicate of "COLOR.HUE" which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 I have added "DOS.HUE" which changes the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ue and the low white text to light cyan.  You can examine thi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ompared to "COLOR.HUE" (used as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DOS.HUE" (as dem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(without quotes) "TC DOS.HU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"CLS" and press Enter to clear TC's title screen (brings bac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  NOTE: Always go to the screen you want to ch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C (3 left Shif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left Shift 3 times,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anything in a color file (.HUE) except the color number/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.  See "TC-TC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/s replacement takes effect when you release a key.  When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own key as in moving down a document, the original colo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file for a specific application should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.HUE, .COL, or any other extension.  Use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