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VIRSTOP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 Taco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 9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858 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Valid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24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01-0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6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1C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ma Software Systems is an active participa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Group, and the above validation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on the HomeBase validation data base at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is distributed with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Shareware Valid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is a memory resident program that prevent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ing your system.  It is fu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rus naming conventions and string identifi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fee Associates' SCAN program, and it is a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from all of the COM, EXE and overlay viruse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CAN.  Tacoma Software Systems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ing VIRSTOP up to date and will continu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future versions of 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is tighter, faster and less expensive than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CANRES, it does not cause the memory resid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alarms associated with Ross Greenberg's Flu-Shot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provides a high degree of protection against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works by checking programs for virus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owed to load into memory and execute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irus, it will not be allowed to load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never get a chance to execute and cause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pread to other program files.  If a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irus, the program will be allowed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VIRSTOP will go back to sleep until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execute request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is found to contain a virus, VIR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strain of virus that has caused the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can identify 60 major virus strain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varieties for each strain.  The 60 viru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    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rojan  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    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               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Nothing virus             Sun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bon virus                 Typo 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virus                  Ghost / Ghostball Boo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COM Version            New Jerus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ma                      Yankee Doo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  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/ VGA2CGA / Taunt       Disk Killer /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/ Zero Bug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         3551 /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               Swap / Israel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/ Datacrime II          Icelandic-II / Syst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                  3066 /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/ Datacrime-B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Format                  Fu Manchu /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/ Datacrime             1701 /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/ Cascade-B             Stoned /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/ Cascade               Ping Pong-B /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     Ping Pong / Italian / Bounc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B     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/ 648 / DOS-62        Jerusale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              Friday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/ 1813             Suriv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2                      Suri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stani Br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VIR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 VIRSTOP.EXE to a floppy and then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rior to installing it.  This will provide a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in the event that the program becom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VIRSTOP, place the following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py the file VIRSTOP.EXE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will activate each time the system is powered-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ed.  It checks the critical areas of the system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rtition table, boot sector, hidden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n monitors all program loads. 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VIRSTOP will scan the programs for viruses. 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VIRSTOP will display a warning message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 The infected program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of $20 is required for the use of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Registration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 Add $7 for diskette mail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o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coma, WA  98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6) 858 23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