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9 Ketch Rd.                     VickiWat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ity, OH 43064                614-873-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If You Want To Learn U.S. Geography 5.0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4.0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DUCATION, GEOGRAPHY, UNITED STATES, CAPI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USGEO5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Want To Learn U.S. Geography" is the solution to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students (and adults!) have with geography.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GEO will soon transform even the most geographically il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geography wizard. The program effectively utilize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and speech. Hear the state and capital names spok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ivities are included with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tch the State Names to state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tch Capitals to state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t together an electronic puzzle map of the U.S.A.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s with the mouse to their appropria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ravel from one state to another by naming all the state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geography Quiz including State Information and At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isplay State Information such as State Bird, Flower, Tree,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tto. Also enter and save your own comments for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customizable for each student using the program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saved and may be viewed for each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different activities to help you learn all 50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itals. Activities teach you about states, capital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U.S. puzzle, bordering states, a geography qui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formation. Customizable option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elementary to adul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ctivities to reinforce learning of all 50 states and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ntains an electronic jigsaw puzzl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or faster, Microsoft Windows 3.1 or Win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 from Windows by running the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the "U.S. Geography" icon.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.00   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gistered version contains no sharewar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and the voice files for all states and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 via mail, e-mail or phone.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for prop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CFG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TXT    *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GEO50A.AR     * archive of program, data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GEO50B.AR     * archive of program, data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stallation program requires that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dividually, not part of a compressed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E2016.DLL    WINGDIB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DX2016.DLL   WINGPAL.W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L3DV2.DLL    DVA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G.D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G32.D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GDE.D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BLT.D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