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README.DOC for LATTEXTS.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file contains five separate programs, each one containing a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tin text, along with vocabulary and notes. The texts treated ar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haedrus Book I, Phaedrus Book II, Vergil's Eclogues, Cicero's Somniu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ipionis and the Res Gestae Divi Augusti. The programs were written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Visual Basic 3.0 and require Windows 3.1+. They are offered as free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.B. The interface is written in Latin. To convert the interface to Englis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ss F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instal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1)  Place all the unzipped files in a single directory on the h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rive. (The programs can also be run from a floppy disk, but m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be annoyingly slow on older systems.) The executable files ar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haedr1.exe, phaedr2.exe, eclogs.exe, somnium.exe, and monanc.ex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2)  Like all programs written in Visual Basic 3, these require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vbrun300.dll. It is usually found in the WINDOWS\SYSTEM director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f you don't have this file, it can be obtained from a number of sit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clud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ia FTP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st   oak.oakland.ed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cation: /pub/simtelnet/win3/dll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: vbrun300.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ia WWW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RL:   http://www.coast.net/cgi-bin/coast/dwn?win3/dll/vbrun300.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ut vbrun300.dll in the WINDOWS\SYSTEM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Program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s used by each program ar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haedrus I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haedr1.exe  phaedrus.txt  phaedlex.txt  phahdwds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edrus II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haedr2.exe  phaedr02.txt  pha2lex.txt  pha2hdwd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clogues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clogs.exe  ecl.txt  ecllexal.txt  ecllexmz.txt  eclhwdal.dat  eclhwdmz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mnium Scipionis: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mnium.exe  somnium.txt  somlex.txt  somhdwds.dat  preface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s Gestae: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nanc.exe  monanc.txt  monlex.txt  monhdwds.dat  prefmon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ctober 1996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k Reynold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greyn@intellinet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1434 Hotz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yetteville, AR 727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