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anthus PDF Calculator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lease Guid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1997 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lease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oftwar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anthus Software Evaluation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nd User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k you for your interest in the </w:t>
      </w:r>
      <w:r>
        <w:rPr>
          <w:b/>
          <w:bCs w:val="false"/>
          <w:i w:val="false"/>
          <w:iCs w:val="false"/>
          <w:caps w:val="false"/>
          <w:smallCaps w:val="false"/>
          <w:strike w:val="false"/>
          <w:dstrike w:val="false"/>
          <w:outline w:val="false"/>
          <w:vanish w:val="false"/>
        </w:rPr>
        <w:t>Dianthus PDF Calculators 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Each calculator is designed to find the probability density function.  Given an X value, the calculator returns the probability density function at X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distributed for evaluation purposes.  Please, read the Dianthus Software Evaluation Agreement section for an expla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is registered trademark of </w:t>
      </w:r>
      <w:r>
        <w:rPr>
          <w:b/>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1</w:t>
        <w:tab/>
        <w:t xml:space="preserve">Probability Density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2</w:t>
        <w:tab/>
        <w:t xml:space="preserve">Probability Density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3</w:t>
        <w:tab/>
        <w:t xml:space="preserve">Probability Density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4</w:t>
        <w:tab/>
        <w:t xml:space="preserve">Probability Density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5</w:t>
        <w:tab/>
        <w:t xml:space="preserve">Probability Density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6</w:t>
        <w:tab/>
        <w:t xml:space="preserve">Probability Density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7</w:t>
        <w:tab/>
        <w:t xml:space="preserve">Probability Density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8</w:t>
        <w:tab/>
        <w:t xml:space="preserve">Probability Density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new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s chang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fix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INSTAL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w:t>
        <w:tab/>
        <w:tab/>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WRI</w:t>
        <w:tab/>
        <w:t>Contains releas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TXT</w:t>
        <w:tab/>
        <w:t>Text Version of RELEASE.W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GUIDE.WRI</w:t>
        <w:tab/>
        <w:t>User's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1.EXE</w:t>
        <w:tab/>
        <w:t xml:space="preserve">Probability Density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2.EXE</w:t>
        <w:tab/>
        <w:t xml:space="preserve">Probability Density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3.EXE</w:t>
        <w:tab/>
        <w:t xml:space="preserve">Probability Density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4.EXE</w:t>
        <w:tab/>
        <w:t xml:space="preserve">Probability Density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5.EXE</w:t>
        <w:tab/>
        <w:t xml:space="preserve">Probability Density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6.EXE</w:t>
        <w:tab/>
        <w:t xml:space="preserve">Probability Density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7.EXE</w:t>
        <w:tab/>
        <w:t xml:space="preserve">Probability Density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DF08.EXE</w:t>
        <w:tab/>
        <w:t xml:space="preserve">Probability Density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culators (QPDF##.EXE) are provided as QuickWin applications.  They are executable under Microsoft Windows 3.X or la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ianthus PDF Calculators can be installed in any program group.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cal Installation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Tim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Create a new directory,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Unzip the distribution file into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Create a new Program Group, DIANTHUS, in the Program Manger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Within the new Program Group create a new Program Item for each progra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grad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Unzip the distribution file into C:\DIANTHUS.  Replace any exist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For new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ithin the Program Group create a new Program Item for each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le (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For existing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ithin the Program Group click once on an ICON and then review the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roperties for each file.  This will refresh the Program Item.</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SOFTWARE EVALUATION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Company) and 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 - Dianthus grants to Company the right to use one copy of the Dianthus software program(s) provided by Dianthus to Company under this Agreement (the "Software") for evaluation purposes only and only for the term of this Agreement.  For the purposes of the evaluation, this Evaluation Agreement shall override the End User License Agreement included with the Software package during this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ERM AND TERMINATION - This Agreement shall be effective for a period of ninety (90) days from the date Company receives the Software.  If Company does not purchase the Software prior to the expiration of the term of this Agreement, this Evaluation Agreement expires and the Company shall destroy all copied portions of the Software including all diskettes and manuals received with the evaluation copy.  If the Company does purchase the Software, all terms and conditions of the End User License Agreement included with the Software will be in full force and effect, and the terms and conditions of the Evaluation Agreement become null and void.  By purchasing the Software, the Company accepts the terms and conditions of the End User License Agreement provided with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OPYRIGHT - The Software is owned by Dianthus or its suppliers and is protected by the United States copyright laws and international treaty provisions.  Therefore, Company must treat the Software like any other copyrighted material (e.g., a book or musical recording) except that the Company may either (a) make one copy of the Software and written material solely for backup or archival purposes, or (b) transfer the Software and written materials to a single hard disk provided that Company keeps the original solely for backup or archival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OTHER RESTRICTIONS - Company may not sell, lease, or otherwise transfer the Software.  Company may not reverse engineer, decompile, or disassemble the Software.  The source code of the Software is confidential information owned by Dianthus.  Company may not disclose it to any third party, make derivative works based upon it, or use it for any purpose except the specific uses expressly permitted in the user documentation which accompanies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O WARRANTIES - Because this product is provided solely for evaluation purposes, it is provided "as is" without warranty of any kind.  Dianthus and its suppliers specifically disclaim all warranties, either expressed or implied, including but not limited to implied warranties of merchantability and fitness for a particular purpose, with regard to the Software, the accompanying written materials, and any accompanying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NO LIABILITY FOR CONSEQUENTIAL DAMAGES - In no event shall Dianthus or any of its suppliers be liable for any damages whatsoever (including, without limitation, damages for loss of business profits, business interruption, loss of business information, or other pecuniary loss) arising out of the use or inability to use the Software,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7.</w:t>
        <w:tab/>
        <w:t>US GOVERNMENT RESTRICTED RIGHTS - 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MISCELLANEOUS - The cost of setup, testing, and evaluation of Software shall be borne by Company.  The cost of any return of the Software to Dianthus shall be borne by 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Company have questions concerning this Agreement, please send correspondence to Dianthus Customer Service Department RR1 Box 88 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wnloading and using this software, Company agrees to be bound by the terms of the foregoing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USER LICENS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PDF Calcula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1.0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either an individual or an entity), the end user, and Dianthus.  If you do not agree to the terms of the this Agreement, promptly return the disk package and accompanying items (including written materials and binders or other containers) to the place you obtained them from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SOFTWAR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S.  This Dianthus License Agreement ("License") permits you to use one copy of the specified version of the Dianthus software product identified above ("SOFTWARE") on any single computer, provided the SOFTWARE is in use on only one computer at any time.  If you have multiple Licenses for the SOFTWARE, then at any time you may have as many copies of the SOFTWARE in use as you have Licenses.  The SOFTWARE is "in use" on a computer when it is loaded into the temporary memory (i.e. RAM) or installed into the permanent memory (e.g. hard disk, CD-ROM, or other storage device) of the computer, except that a copy installed on a network server for the sole purpose of distribution to other computers is not "in use".  If the anticipated number of users of the SOFTWARE will exceed the number of applicable licenses, then you must have a reasonable mechanism or process in place to assure that the number of persons using the SOFTWARE concurrently does not exceed the number of Licenses.  If the SOFTWARE is permanently installed on the hard disk or other storage device of a computer (other than the network server) and one person uses that computer more than 80% of the time it is in use, then that person may also use the SOFTWARE on a portable home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RIGHT.  The SOFTWARE is owned by Dianthu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copy the written materials accompanying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THER RESTRICTIONS.  This Dianthus Licenses Agreement is your proof of license to exercise the rights granted herein, and must be retained by you.  You may not rent or lease the SOFTWARE, but you may transfer your rights under this Dianthus License Agreement on a permanent basis provided you transfer this License Agreement, the SOFTWARE, and all accompanying written material and retain no copies, and the recipient agrees to the terms of this Agreement.  You may not reverse engineer, decompile, or disassemble the SOFTWARE.  Any transfer of the SOFTWARE must include the most recent update and all prior 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MITED WARRANTY.  Dianthus warrants that (a) the SOFTWARE will perform substantially in accordance with the accompanying written materials for a period of ninety (90) days from the date of receipt; and (b) any hardware accompanying the SOFTWARE will be free from defects in materials and workmanship under normal use and service for a period of one (1) year from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of receipt.  Any implied warranties on the SOFTWARE and hardware are limited to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ety (90) days and one year respectively.  Some states do not allow limitations on duration of an implied warranty, so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ER REMEDIES.</w:t>
        <w:tab/>
        <w:t>Dianthus' entire liability and your exclusive remedy shall be, at Dianthus' option, either (a) return of the price paid or (b) repair or replacement of the SOFTWARE or hardware that does not meet Dianthus' Limited Warranty and that is returned to Dianthus with a copy of you receipt.  This Limited Warranty is void if failure of the SOFTWARE or hardware resulted from accident, abuse, or misapplication.  Any replacement SOFTWARE will be warranted for the remainder of the original warranty period or thirty (30) days, whichever is longer.  Neither these remedies nor any product support services offered by Dianthus are available for this U.S.A. version product outside of the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THER WARRANTIES.</w:t>
        <w:tab/>
        <w:t>Dianthus disclaims all other warranties, either expressed or implied, including but not limited to implied warranties of merchantability and fitness for a particular purpose, with respect to the SOFTWARE, the accompanying written materials, and any accompanying hardware.  This limited warranty gives you specific legal rights.  You may have others, which vary from state to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LIABILITY FOR CONSEQUENTIAL DAMAGES.</w:t>
        <w:tab/>
        <w:t>In no event shall Dianthus or its suppliers be liable for any damages whatsoever (including, without limitation, damages for loss of business profits, business interruption, loss of business information, or other pecuniary loss) arising out of the use or inability to use this Dianthus product,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more information about Dianthus licensing policies, please send correspondence to Dianthus Customer Service Department RR1 Box 88 Colfax, IL 6172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ame: </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y:</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tab/>
        <w:tab/>
        <w:t>_______________________________</w:t>
        <w:tab/>
        <w:tab/>
        <w:t>Zip:</w:t>
        <w:tab/>
        <w:t>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tab/>
        <w:tab/>
        <w:t>Description</w:t>
        <w:tab/>
        <w:tab/>
        <w:tab/>
        <w:tab/>
        <w:t>FEE</w:t>
        <w:tab/>
        <w:tab/>
        <w:t>Total</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_____</w:t>
        <w:tab/>
      </w:r>
      <w:r>
        <w:rPr>
          <w:b w:val="false"/>
          <w:bCs w:val="false"/>
          <w:i w:val="false"/>
          <w:iCs w:val="false"/>
          <w:caps w:val="false"/>
          <w:smallCaps w:val="false"/>
          <w:strike w:val="false"/>
          <w:dstrike w:val="false"/>
          <w:outline w:val="false"/>
          <w:vanish w:val="false"/>
        </w:rPr>
        <w:tab/>
        <w:t>Dianthus PDF Calculators</w:t>
        <w:tab/>
        <w:tab/>
        <w:t>$25.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w:t>
        <w:tab/>
        <w:tab/>
        <w:t>Additional Registrations</w:t>
        <w:tab/>
        <w:tab/>
        <w:tab/>
        <w:t xml:space="preserve">   2.5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ipping and Handling</w:t>
        <w:tab/>
        <w:tab/>
        <w:tab/>
        <w:t xml:space="preserve">   3.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Total</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checks payabl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it by check, bank draft or money order only.  We are not responsible for cash sent through the mail.  All payments must be denominated in US doll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PDF Calculators Version 1.00 for Windows 3.X is shipped on 3.5" diskettes @ 1.44MB dens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llow several weeks for order proc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1</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 11/1/1997</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01T11:08:00Z</cp:lastPrinted>
  <cp:revision>0</cp:revision>
  <dc:subject/>
  <dc:title/>
</cp:coreProperties>
</file>