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1792676774"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1444701111"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1364894900"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