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97630039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7594790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86973863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5036094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58947825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