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570035876"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25172324"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2040972962"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407350330"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