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798890242"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45031118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54758929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603599324"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63990015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978774103"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31834956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72763384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776765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51255649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54014848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00716761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7405052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13759212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62163350"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3153923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185604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114104196"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7812551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7452961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