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SimEck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Source:        ExSimEck.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Version:       1.4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Released:      January 19, 1999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uthor:         Rainer Umba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ddress:        TU Chemnitz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Institut fuer Physi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Gasentladungs- und Ionenphysi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D-09107 Chemnitz, F.R.G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RL:            www.tu-chemnitz.de/physik/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FTP:           ion.physik.tu-chemnitz.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pyright:      1998, 1999 by the auth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Distribution:   This program may be distribut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                of the GNU Gerneral Public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Documentation:  ExSimEck was written for experienced SIM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users. You should be familiar with the bas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                ideas and techniques offered by th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software (see below). Please do rea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following hin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cknowledgment: ExSimEck is based on the program ExSi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Eckart Hauffler, who provided his old 199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source code (or hack :). Thanks to Ecki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He disclaims all copyright interest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this newer ExSimEck version 1.4b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alling sequence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ExSimEck                                - show 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ExSimEck ?                              - show extended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ExSimEck &lt;pa_file&gt;                      - read pa hea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ExSimEck &lt;option_file&gt;                  - perform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ExSimEck &lt;pa_file&gt; &lt;axis&gt; &lt;coordinate&gt; [-&lt;options&gt;] [&lt;dp&gt;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- perform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rgument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&lt;pa_file&gt;              -&gt;   pa file with extens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&lt;option_file&gt;          -&gt;   recommended user interf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&lt;axis&gt; &lt;coordinate&gt;    -&gt;   'x'  V(x=&lt;coordinate&gt;,y=*,z=*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y'  V(x=*,y=&lt;coordinate&gt;,z=*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z'  V(x=*,y=*,z=&lt;coordinate&gt;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(definition of extraction pla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-&lt;options&gt;             -&gt;   '-q' for quiet loop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g' for extracting geome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v' for extracting 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e' for extracting |E|,Ex,Ey,E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(if none of these extra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options is given, all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selecte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t' for table style file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which automatically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matrix style outpu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c' for extracting coordinat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effects only matrix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'-r' for output of x-, y-, z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coordinates in m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grid units; the transfor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mation can be controll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&lt;dp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&lt;dp&gt;                      -  value for the distance betw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pixels in mm which is us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computing gradients; if non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given, dp=1 mm will be u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ption fil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 option file needs to have the following structur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PPER_CASE_OPTION_NAME= &lt;value&gt;. All other character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not nessesary. The order of the entries is not importan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(See also example *.cfg file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A_PATH=                  .\example\     ; &lt;pa_file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A_FILE_NAME=             noname01.pa0   ; &lt;pa_file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ON_AXIS=          x              ; &lt;axis&gt; = x|y|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ON_COORDINATE=    20             ; &lt;coordinate&gt; = 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NG_GEOMETRY=      n              ; y|n (-g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NG_POTENTIALS=    y              ; y|n (-v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NG_GRADIENTS=     y              ; y|n (-e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TRACTING_COORDINATES=   n              ; y|n (-c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QUIET_LOOPS=              n              ; y|n (-q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HIGH_PRECISION_OUTPUT=    n              ; y|n, default is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UTPUT_PATH=              c:\tmp\        ; default is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UTPUT_FILE_EXTENSION=    dat            ; default is d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ABLE_STYLE_OUTPUT=       n              ; n|y (-t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DISTANCE_BETWEEN_PIXELS=  0.0322         ; &lt;dp&gt; = flo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RINT_REAL_COORDINATES=   n              ; n|y (-r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utput fi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lectrodes:   MAT_ELEC.DAT -  (n x m) matrix with valu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ELEC = 1 = electr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ELEC = 0 = non-electr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ELEC.DAT -  tabulated values x, y, z, EL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(for given '-R' option x, 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z, are in units of mm for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TAB fil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otential:    MAT_PA.DAT   -  (n x m) matrix with V valu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PA.DAT   -  tabulated values x, y, z, 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Gradients:    MAT_GA_E.DAT -  (n x m) matrix with |E| val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GA_E.DAT -  tabulated values x, y, z,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MAT_GA_X.DAT -  (n x m) matrix with Ex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GA_X.DAT -  tabulated values x, y, z, 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MAT_GA_Y.DAT -  (n x m) matrix with Ey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GA_Y.DAT -  tabulated values x, y, z, 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MAT_GA_Z.DAT -  (n x m) matrix with Ez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TAB_GA_Z.DAT -  tabulated values x, y, z, E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ordinates:  COO_PA_X.DAT -  vector/scalar of extrac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COO_PA_Y.DAT -  coordinates for pa lik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COO_PA_Z.DAT -  grid units or m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COO_GA_X.DAT -  vector/scalar of extrac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COO_GA_Y.DAT -  coordinates for ga lik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COO_GA_Z.DAT -  grid units or m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Source rel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ll tabs should be expanded to spaces. For program layout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abulator width of two characters was us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Input relat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is program doesn't resolve symmetries, etc., of your p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file. Any pa file is treated as displayed in the SIMION(t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MODIFY menu. If SIMION(tm) indicates 'x = 20' in MODIFY,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&lt;axis&gt;=x and &lt;coordinate&gt;=20 when calling ExSimEck to extr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at plane shown in MODIF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SimEck should work well with .PA, .PA0,  and .PA[12345...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file types. .PA# probably wont't work (untested). To be sh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o use the SAME pa SIMION(tm) holds in computer memor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FAST ADJUST operation, SAVE .PA or .PA0 to dis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For 2d pa with cylindrical symmetry there is the possi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f extracting the complete plane or a single line instea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For 3d pa always a plane is extra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 integrity of any pa file is NOT tested by this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is program is designed to extract potential arrays in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f Volts. Extracting magnetic pa was not tested. This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r may not work in a reasonable sens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mputational metho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|E|, Ex, Ey, and Ez extraction is only performed on 3d p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nd cylindrical 2d pa. For extraction coordinates equal 1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nx, ny, nz, resp., there will be no such extra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ossibili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Ex is computed using two pa pixels: the two neighboring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x-1 and x+1 of the center pixel x. Ex is ( V(x+1) - V(x-1)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/ ( 2 * &lt;dp&gt; ). The same method is used for Ey and E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3d:             |E| = SQRT( Ex^2 + Ey^2 + Ez^2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2d cylindrical: |E| = SQRT( Ea^2 + Eb^2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(a and b are coordinates in extraction pla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|E|, Ex, Ey, and Ez, will be computed in units of &lt;dp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which can be entered in the command line. If the user d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supply a value, &lt;dp&gt; is set to 1 m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re is a possibility for 'binary noise' due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mputing process. Don't trust very small V, |E|, Ex, Ey, E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values, e.g. in the range around some 10^(-5) %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utput rel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ll output files will be written to the current directory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o the directory indicated by the option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No tabulated output file was tested regarding the assig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f the coordinates x, y, and z, to the real SIMION(t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ordinates. The matrix output files WERE tes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se -q option to suppress output to stdout in pa scanning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nd computation loop. Program runs much fas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In case of missing electrodes there will be a warn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re will be no warning if one V value is different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zero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lease remember that the decimal point is represent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utput files by '.' (point). Some operating system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o define a ',' (comma) as decimal point and the softwar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want to use to import the ASCII data may use thi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Distribu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is program is free software; you can redistribute it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modify it under the terms of the GNU General Public Lic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ublished by the Free Software Foundation; either version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 License, or (at your option) any later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but WITHOUT ANY WARRANTY; without even the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MERCHANTABILITY or FITNESS FOR A PARTICULAR PURPOSE.  Se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GNU General Public License for more detail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You should have received a copy of the GNU General Publ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License along with this program; if not, write to the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Software Foundation, Inc., 675 Mass Ave, Cambridge, MA 0213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SA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ontents of the version 1.4b distribution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SimEck.c       - source code edited with RHI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SimEck.doc     - instead of a document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SimEck.exe     - executable program compiled with GNU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SimEck.cfg     - ExSimEck option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AMPLE/MAT*.DAT - matrix style example outp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AMPLE/TAB*.DAT - table style example outp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EXAMPLE/COO*.DAT - example coordin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COPYING          - GNU General Public Licen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DISCLAIM.ER      - disclaimer of Eckart Hauff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TO_DO.TXT        - authors' future task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README.TXT       - first to be rea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 latest version is available through the above sta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RL and aFTP. Allways look for sub-directory /exsimec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ll version numbers with an 'b' are test version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Hardware and software require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 source was developed using the GNU C Compiler o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486 PC with 8 MB of RAM under MS-DOS running RHID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In a PC enviroment please call ExSimEck from Windows, e.g.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a PIF file, otherwise you may have to install a DMPI 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sing a different compiler (on a different platform) m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or might not result in problem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o avoid memory allocation for E related extractions pl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use any of the -vgc options to avoid gradient extra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Bugs &amp; improvement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However, life differs from documentations: please re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bugs to the author (via WWW, see above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rogram tests were performed by Ion Physics group member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Chemnitz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Warrant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There is NO WARRENTY. This C code is distributed as i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Please have an in-deep testing of this software extrac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your pa files! None of the authors is responsible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wrong scientific output of this progra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mEck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ON 3D is a ION MODELING SOFTWARE by DAVID A. DAH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 by SCIENTIFIC INSTRUMENT SERVICES, INC., 10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YORK ROAD, RINGOES, NJ 08551, (908) 788-55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mEck: 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