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3327649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58662266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