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986161233"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9040502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