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552119634"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702508919"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