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824132341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1074536064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