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LINKS - Link checking program.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Summers, c/- Cardiology Department, Royal Melbourn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  Checks a folder of links and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point to non-existant files or files for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KLINKS "&lt;folde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INKS helps provide a useful way of having the start menu o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user's machine updated on logging into a file server.  It's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urpose to the program COPYGRP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background, Start Menu items are defined by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lders of links in the folder "C:\Windows\Start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t up here, the file server has a directory of link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"f:\applic\win95\start menu"  The Netware login scrip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batch file with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/y "c:\windows\start menu\Network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"f:\applic\win95\start menu\*.*" "c:\windows\start menu\Network Stuff" /i/q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util\chklinks "c:\windows\start menu\Network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ears the existing Network Stuff menu, repopulates it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-based links directory and then deletes any links/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 to programs which can't be seen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a user can log into the file server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uff menu to use the software that this server offers the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ly alter other parts of the menu stucture, but the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uff will be overwritten and any changes they mak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lost.  If the master copy of the links directory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updated by the server adminstrator, these alt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d to users machines at the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re due to Patrick Brisacier, Jean-Fabian Connault and Ra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r for their shell links management unit for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is now a true console application, and will return a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no parameter or the parameter '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updates of this utility, send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subscribe chklinks" to maiser@cardiology.medrmh.unimelb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