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42361017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78922658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