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636388842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39760142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