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39724476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892301773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