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080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997-04-09</w:t>
        <w:tab/>
        <w:t>ViewBar 1.0.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 default font specification in viewer proper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 change font in view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bug opening files in root direc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bug opening read only fi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bug in directory browse for Grep and Find in 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directory matching problem in Find and Grep when matching multiple extension (Read.Me.First) fi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F1 Help in Properties sheet and added F1 help for Find and Gre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Help button help in Properties she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save changes to registry when Windows exi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Esc key to function in search and goto line no. combos in viewer toolbar (had to override PreTranslateMessage ?!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search and goto line no. combos in viewer to display last entry correct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goto line no. combos in viewer to allow Del and arrow key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status bar messages and tooltips for search and goto line no. combos in viewer (OLE initialization didn't fail by the way - that was a coincedence due to the resource id of the search combo corresponding to another message !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d Grep count matches only option to display the count in the line number column, thus allowing editing of the file by double clic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ed private heap allocation initial size in Grep to fix problems with machines with low virtual mem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 do not allow close window either via Close button or title bar while Grep or Find is running.</w:t>
      </w:r>
    </w:p>
    <w:p>
      <w:pPr>
        <w:pStyle w:val="Normal"/>
        <w:spacing w:lineRule="auto" w:line="240"/>
        <w:ind w:right="-10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ind w:right="-1080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996-08-19</w:t>
        <w:tab/>
        <w:t>ViewBar 1.0.0.0        Release Version</w:t>
      </w:r>
    </w:p>
    <w:p>
      <w:pPr>
        <w:pStyle w:val="Normal"/>
        <w:spacing w:lineRule="auto" w:line="240"/>
        <w:ind w:right="-1080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