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47644268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06825897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241264410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60270136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0335683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17504841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