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771447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34803973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9802769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65032168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