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93188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519671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51943935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