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2510072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7934038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64607555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