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25738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6596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7591103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9175030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0560991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8778136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