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90471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522725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20736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68758437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5216444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