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18730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11254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8773298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0508675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6782859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966067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