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92718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1627953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843707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