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020951599"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73376373"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416161031"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419028223"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