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9403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1557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16266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4176315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