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913212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1426664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08354551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089462759"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87918521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