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6519442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9430069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50178950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4991694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85291234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6338058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6062151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8697840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