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096367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116858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74389299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