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8432696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86721366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