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51394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585127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487589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