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916607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423287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1714387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