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180403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9053568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5211595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