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8720835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615158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09514928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78661024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