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883062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213926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291111366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2253722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710113564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490810897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