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1584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97730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36031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624992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