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28132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3740792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40546538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5963274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9666306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88348215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