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6192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429183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2815840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1199585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2028274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6238241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