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518109210"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420714046"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54916166"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