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5783704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485037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212570951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