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100527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095178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9092830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