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60931357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65978555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89759679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0677074"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