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455756949"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47850430"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748142922"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2115532951"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