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94520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398624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08434264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