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181733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168087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6970096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9734250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