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1936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286832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116996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