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134498499"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95446095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02121507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92881537"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