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1876896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1697082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7439116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7526362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6900533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0381052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9889485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8562467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