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3079316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8610303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9552186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8291991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4131168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5716499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