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17799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394707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628460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