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8541859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60814290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8438852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