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7791317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884192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5768404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