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23621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528534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50976750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0920016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2743988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63770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