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65838643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700725849"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31529322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146820586"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904652937"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