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3750715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0489384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7462004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7921565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778737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