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030637620"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945405895"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517289159"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