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978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7012182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9742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64908814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