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51136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710215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141967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1985461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5218508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3078214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898105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