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25824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833286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787021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9067013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7004875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2422719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