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6972935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4137598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6696177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0146797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3557167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0453327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1710144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3499569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1438131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9765433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8284656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