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7710988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8387696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5530141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2781946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7251836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2633655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445720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872416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6658370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3252386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231945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