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1875658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1816636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9378974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17739636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7048479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8712136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04525989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93551131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45688355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77647560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22868280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