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65052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1325996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6665001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2611022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3187830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647185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4029416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0341226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3825911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1299546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0665739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