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70792705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567515092"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87971671"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52755921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60591096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621609524"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341540483"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958198662"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32165693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04046093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956821993"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08285428"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