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0137797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36376207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253157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866868974"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1711529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53297903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026034949"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40973222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