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7278744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51976884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7182712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52776615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5665262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1419264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6015592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