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529114279"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285284570"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359434417"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362651486"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814794457"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730448185"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112499843"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