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76164822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944669708"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43240217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31489294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106670737"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33075363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140417457"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