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526057443"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455662544"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58673616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18173868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205263201"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22735044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03303382"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