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66697744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83807165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30284474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