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1113094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92393849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