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37757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4721578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