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e-requi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requires the additional DLLs which you may download from www.microsof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>MFC42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>MSVCRT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Icon Extra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 xml:space="preserve">This utility is written to facilitate developers or document writers to view (and extract) icons from any executables (e.g. DLL, EXE, CPL, SY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 xml:space="preserve">Icon Extractor is better than the normal compiler Resource Editor in that you do not need to open an executable file, look at each of the icon ONE AT A TIME, then open the next executable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Icon Extractor extracts the icons in 1 shot (based on all the executable files under a directory and its subdirectories) thus saving you time and effort trying to find the icon from each execu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The extracted icon can be copied to Clipboard or sent to selected applications (provided the application is started and not minimis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There is absolutely no time limit in this freeware. If you like the software and would like to make suggestions, please do s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-mail: rickyin@ozemail.com.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nail mail: 49 Alexander St, Dundas Valley 2117, Austral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g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 Y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is is free, there is no warranty whatsover. Use this program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ow to Extract an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>Enter a directory or filename to search in the Search Cri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upports wildcards of filena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e.g. 1)c:\winnt\system32\*.* will search all files under c:\winnt\system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e.g. 2) c:\winnt\system32\S*.dll will only search all DLL files that begin with '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>Press the "Find Now"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You should be able to see icons appearing on the l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may press the "Stop" button to canc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*** Hint 1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can double click on the title bar to maximise th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a</w:t>
        <w:tab/>
        <w:t>To copy to the clipboard, on the list,  Press &lt;Right Mouse Click&gt; to copy 3b</w:t>
        <w:tab/>
        <w:t xml:space="preserve">To send the image to selected application, on the list,  Press &lt;Right Mouse Click&gt; and selec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ppropriat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*** Hint 2***</w:t>
      </w:r>
      <w:r>
        <w:rPr>
          <w:rFonts w:eastAsia="Times New Roman" w:cs="Times New Roman" w:ascii="Times New Roman" w:hAnsi="Times New Roman"/>
        </w:rPr>
        <w:tab/>
        <w:t xml:space="preserve">You can send to selected application (provided the application is started and not minimised). This </w:t>
        <w:tab/>
        <w:t>procedure may sometimes hang your workstation. Press CTRL+ESC to recover and try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***KNOWN BUGS 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SDEV 4.x, there is a limitation in the resource editor which cause the image to be distored. Try again with the "Work around" check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System" w:hAnsi="System" w:eastAsia="System" w:cs="System"/>
          <w:b/>
          <w:b/>
          <w:bCs/>
        </w:rPr>
      </w:pPr>
      <w:r>
        <w:rPr>
          <w:rFonts w:eastAsia="Times New Roman" w:cs="Times New Roman" w:ascii="Times New Roman" w:hAnsi="Times New Roman"/>
          <w:color w:val="0000FF"/>
        </w:rPr>
        <w:t>Tooltips is not shown if the incorrect MFC42.DLL is installed (Microsoft problem : Q1676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stem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