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00507351"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0894152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62596496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2806721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8471869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5612595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7618410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9328401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8994401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7239502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7762279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9733868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3373354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