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77095031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5996111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3290970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6513376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1937159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0433962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